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65596076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198597112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